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-90" w:hanging="0"/>
        <w:rPr/>
      </w:pPr>
      <w:r>
        <w:rPr/>
        <w:t>Comportamento não verbal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/>
        <w:t>Quais são os sinais se um grupo estiver:</w:t>
      </w:r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 acompanhá-l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ão estiver a acompanhá-lo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e um grupo não estiver a acompanhá-lo, o que pode fazer?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ortamento de grup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pt-PT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1:15:00Z</dcterms:created>
  <dc:creator>Tracey</dc:creator>
  <dc:description/>
  <cp:keywords/>
  <dc:language>en-US</dc:language>
  <cp:lastModifiedBy>w701</cp:lastModifiedBy>
  <cp:lastPrinted>2006-05-17T23:14:00Z</cp:lastPrinted>
  <dcterms:modified xsi:type="dcterms:W3CDTF">2018-09-07T00:14:00Z</dcterms:modified>
  <cp:revision>7</cp:revision>
  <dc:subject/>
  <dc:title>Non-Verbal Behavior</dc:title>
</cp:coreProperties>
</file>